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429759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3457740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